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 w:eastAsia="ru-RU"/>
        </w:rPr>
        <w:t>ЗАТВЕРДЖЕНО</w:t>
        <w:br/>
        <w:t xml:space="preserve">                                                                             Рішення виконкому 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                                                                             </w:t>
      </w:r>
      <w:r>
        <w:rPr>
          <w:sz w:val="28"/>
          <w:szCs w:val="28"/>
          <w:lang w:val="uk-UA" w:eastAsia="ru-RU"/>
        </w:rPr>
        <w:t>від 22.10.2025 № 1914/0/3-25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>                                                                                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ЛОЖЕНН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стипендії міського голови кращій учнівській та студентській молоді м.Павлограда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Загальні положення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Це Положення визначає порядок організації та проведення відбору серед кращих учнів міських шкіл та студентів вищих навчальних закладів         м.Павлограда на отримання іменної стипендії міського голов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є виявлення, відбір та підтримка талановитої молоді серед учнів і студентів міста, сприяння розвитку й реалізації їх здібностей, стимулювання творчої молоді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значити 50 стипендіатів міського голови серед кращих представників учнівської та студентської молоді м. Павлограда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мір стипендії буде складати: для кращих представників учнівської молоді - 2000,00грн., для кращих представників студентської молоді – 2500,00грн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Основні завдання:</w:t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)виявлення і розвиток особливо талановитої, обдарованої молоді, надання їй фінансової допомоги у вигляді іменної стипендії міського голови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)стимулювання реалізації здібностей обдарованої молоді, розвитку її інтелектуального і творчого потенціалу;</w:t>
      </w:r>
    </w:p>
    <w:p>
      <w:pPr>
        <w:pStyle w:val="Style13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)формування активної й свідомої позиції молоді щодо різних аспектів духовного, соціально-економічного, політичного, культурного життя в навчальному закладі та суспільстві в цілому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67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3. Умови отримання:</w:t>
        <w:tab/>
      </w:r>
    </w:p>
    <w:p>
      <w:pPr>
        <w:pStyle w:val="Normal"/>
        <w:tabs>
          <w:tab w:val="clear" w:pos="720"/>
          <w:tab w:val="center" w:pos="4819" w:leader="none"/>
          <w:tab w:val="left" w:pos="673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часть можуть брати учні загальноосвітніх шкіл міста 9-11 класів та студенти І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рсів денної форми навчання вищих навчальних закладів м.Павлограда І-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ня акредитації лише один раз на рік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вний пакет документів на отримання стипендії міського голови повинен включати в себе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о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бґ</w:t>
      </w:r>
      <w:r>
        <w:rPr>
          <w:rFonts w:cs="Times New Roman" w:ascii="Times New Roman" w:hAnsi="Times New Roman"/>
          <w:sz w:val="28"/>
          <w:szCs w:val="28"/>
          <w:lang w:val="uk-UA"/>
        </w:rPr>
        <w:t>рунтовані клопотання адміністрації навчального закладу про надання іменної стипендії  кожній дитині особисто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копії табеля чи залікової книжки за останній навчальний рік, завірені навчальним закладом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характеристику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копію свідоцтва про народження/паспорту (1,2 сторінка, сторінка з пропискою)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копію ідентифікаційного коду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реквізити банківської картки для зарахування коштів, відкритої на стипендіат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заяву стипендіата з зазначенням реквізитів банківської картки;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копії грамот, дипломів чи подяк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</w:p>
    <w:p>
      <w:pPr>
        <w:pStyle w:val="Style13"/>
        <w:ind w:hanging="345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Критерії визначення переможців:</w:t>
      </w:r>
    </w:p>
    <w:p>
      <w:pPr>
        <w:pStyle w:val="Style13"/>
        <w:ind w:hanging="345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Style13"/>
        <w:ind w:hanging="70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ідмінне навчання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чні загальноосвітніх шкіл: 9, 10-11 клас — відмінники навчання; переможці МАН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студенти вищих навчальних закладів міста (ІІ-ІІІ-ІУ курс) протягом 2-х семестрів у заліковій книжці повинні мати оцінки «добре» та «відмінно».</w:t>
      </w:r>
    </w:p>
    <w:p>
      <w:pPr>
        <w:pStyle w:val="Style13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ок у розбудову міста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активна життєва позиція чи вагомий внесок в розвиток молодіжного руху, творчі та спортивні досягнення міського, регіонального, обласного, всеукраїнського та міжнародного рівн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ручення сертифікатів для отримання стипендій міського голови проводяться з нагоди  Дня студент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before="100" w:after="0"/>
        <w:ind w:right="-142" w:hanging="0"/>
        <w:jc w:val="both"/>
        <w:rPr>
          <w:rFonts w:ascii="Times New Roman" w:hAnsi="Times New Roman" w:eastAsia="Courier New" w:cs="Times New Roman"/>
          <w:sz w:val="28"/>
          <w:szCs w:val="28"/>
          <w:lang w:val="uk-UA"/>
        </w:rPr>
      </w:pPr>
      <w:r>
        <w:rPr>
          <w:rFonts w:eastAsia="Courier New" w:cs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before="100" w:after="0"/>
        <w:ind w:right="-142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ачальник відділу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spacing w:before="100" w:after="0"/>
        <w:ind w:right="-142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 питань сім’ї, молоді та спорту                                                    Дмитро ЛАГНО</w:t>
      </w:r>
    </w:p>
    <w:p>
      <w:pPr>
        <w:pStyle w:val="Normal"/>
        <w:suppressAutoHyphens w:val="false"/>
        <w:spacing w:before="100" w:after="0"/>
        <w:ind w:right="-142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                                  </w:t>
      </w:r>
    </w:p>
    <w:p>
      <w:pPr>
        <w:pStyle w:val="Normal"/>
        <w:suppressAutoHyphens w:val="false"/>
        <w:spacing w:before="100" w:after="0"/>
        <w:ind w:right="-142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701" w:right="567" w:gutter="0" w:header="46" w:top="142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40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54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954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954" w:leader="none"/>
      </w:tabs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tarSymbol;Arial Unicode M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Courier New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tarSymbol;Arial Unicode M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PMingLiU;新細明體" w:hAnsi="PMingLiU;新細明體" w:eastAsia="PMingLiU;新細明體" w:cs="PMingLiU;新細明體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PMingLiU;新細明體" w:hAnsi="PMingLiU;新細明體" w:eastAsia="PMingLiU;新細明體" w:cs="PMingLiU;新細明體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MingLiU;新細明體" w:hAnsi="PMingLiU;新細明體" w:eastAsia="PMingLiU;新細明體" w:cs="PMingLiU;新細明體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PMingLiU;新細明體" w:hAnsi="PMingLiU;新細明體" w:eastAsia="PMingLiU;新細明體" w:cs="PMingLiU;新細明體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PMingLiU;新細明體" w:hAnsi="PMingLiU;新細明體" w:eastAsia="PMingLiU;新細明體" w:cs="PMingLiU;新細明體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PMingLiU;新細明體" w:hAnsi="PMingLiU;新細明體" w:eastAsia="PMingLiU;新細明體" w:cs="PMingLiU;新細明體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PMingLiU;新細明體" w:hAnsi="PMingLiU;新細明體" w:eastAsia="PMingLiU;新細明體" w:cs="PMingLiU;新細明體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PMingLiU;新細明體" w:hAnsi="PMingLiU;新細明體" w:eastAsia="PMingLiU;新細明體" w:cs="PMingLiU;新細明體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PMingLiU;新細明體" w:hAnsi="PMingLiU;新細明體" w:eastAsia="PMingLiU;新細明體" w:cs="PMingLiU;新細明體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PMingLiU;新細明體" w:hAnsi="PMingLiU;新細明體" w:eastAsia="PMingLiU;新細明體" w:cs="PMingLiU;新細明體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PMingLiU;新細明體" w:hAnsi="PMingLiU;新細明體" w:eastAsia="PMingLiU;新細明體" w:cs="PMingLiU;新細明體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5954" w:leader="none"/>
      </w:tabs>
    </w:pPr>
    <w:rPr>
      <w:b/>
      <w:sz w:val="28"/>
      <w:lang w:val="uk-UA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954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1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58:00Z</dcterms:created>
  <dc:creator>***</dc:creator>
  <dc:description>JU$t bEEn CAPuted!</dc:description>
  <cp:keywords/>
  <dc:language>en-US</dc:language>
  <cp:lastModifiedBy>Олена Сошникова</cp:lastModifiedBy>
  <cp:lastPrinted>2025-10-08T08:52:00Z</cp:lastPrinted>
  <dcterms:modified xsi:type="dcterms:W3CDTF">2025-10-27T07:55:00Z</dcterms:modified>
  <cp:revision>6</cp:revision>
  <dc:subject/>
  <dc:title>   </dc:title>
</cp:coreProperties>
</file>